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D8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harewar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and conversion utility for 1581 disks on pc 3.5"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(C) 1996 by Jens-Michael G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ease read the Copyright chapter at the end of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completely in English. The registered version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, English and Germa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 To do its job this program has to access the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without using BIOS or DOS. You should not use it in any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sking environment (Windoze, OS/2(tm), Desqview(tm)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has been tested on different PCs with different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 (DR-Dos, MS-Dos etc.) but there is no way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work with any combination of Dos and drivers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 IT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81s is a small but high integrated utility for reading 1581 disk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3.5"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1581 drive for C64/C128 homecomputers uses a 800KB flopp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rmally is completely unreadable by a PC drive. DOS and even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useless to access a drive with a 1581 disk inside. So READ81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t only code for tracking the 1581 file format but also ha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mplemented to directly access a PCs disk controller. This i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shouldn't use the program in multitasking environment - eve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 controller from any other task would surely crash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this direct access it is possible to read any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1581 disks without addition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offers thre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of the disk directory with optional display of GEOS info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of a single disk sector with hex + ASCII display (disk monito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nsfer of sequential files from disk to harddisk without any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this is useful for users of the C64S(tm) si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display function for all files (with optional con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fers more sophisticat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nsfer function for GEOS VL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filter for geoWrite (TM)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 display of geoPaint (TM) Images on V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oPaint (TM) to PCX conversion in B/W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READ81s needs to access the disk controller without the aid of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the correct hardware to be present (no internal test!!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a uPD765 compatible disk controller located at 0x3f0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729K or 1.44M 3.5" drive connected as first drive (BIOS 'swap drives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!) and wired at IRQ#6 (default for disk control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controller is the normal one on most IDE/AT-Bus controller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sure about it, just try it. This is what shareware is mad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no other hardware uses the disk IRQ #6. DMA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81s does not run on XT computers. A 386SX16 is recommended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is quite e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the file somewhere on your harddisk and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lace it somewhere in your dos path. It does not ne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rectory and does not need any data file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emory needed is about 160KB of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needs up to 400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AD81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of READ81s are controlled by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areware version there are three commands and two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81s $ ["[&lt;name&gt;][*][=&lt;type&gt;]"] [/i] [/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whole directory or selet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81s c "&lt;name&gt;[*][=&lt;type&gt;]" [/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selected file(s) to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81s # &lt;track&gt; &lt;s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disk sector in HEX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81s l "&lt;name[*][=&lt;type&gt;]" [/c] [/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file(s)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- li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mand '$' you may add a selecto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you could do with the original 1581 too when using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ad "$*=seq",8'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81s needs a space between the $-command and the selector. If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paces or so, you have to put it into quotes. Note that the na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or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include the '*' if you want to select all fil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ype (on 1581 you had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ill look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read81 $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: "2-Meg-REU       "   ID: "ND 3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 GEOS-Disk: Border at TR 40 , SE 19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40   "GEOWRITE"�         APP&lt; Fri Feb 03 15:14:00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0    "reu-tips"�        *S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7    "two meg reu"�      DOC  Fri Mar 02 18:23:00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4    "Superbox64 GE"�    AUT  Fri Oct 26 16:20:00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3    "Tech Font"�        FNT  Sat Aug 06 14:09:00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 86    "2M Layout Top"�    DOC  Sun Oct 28 12:58:00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799  Blocks free         6  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shows name and ID of the disk, converted into 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appears only on disks with a GEOS border sect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dditional directory sector with a maximum of 8 entries,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copy buffer. The position of this sector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lines the files are listed. First of all the length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ocks (4 blocks ~ 1KB), including info sector and linktable (GEOS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B' before the length indicates that the file is on the bord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s the name, converted to ASCII code. Note that non-GEO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rom CBM to ASCII, GEOS files are converted from GEOS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EOS files look like you'll see  them in GEOS and normal files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with the normal directory function of the 15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dditional characters after the quotes are displayed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1581 directory. The additional part is not a part of th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by READ81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letype indicator follows. It starts with a '*' when the fil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closed, then comes the filetype and an additional '&lt;'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e-protected. Note that the type field not only shows the norm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EQ = sequential, PRG = program, USR = user type, REL = indexed file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usual types DEL and CBM but also displays the GEOS filetype inste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a GEOS file. The additional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 = normal basic file, ASM = assembler file, DAT =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 = system file, ACC = Desk Accessory, APP = application, DOS =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T = font, PRN = printer driver, INP = input driver, DSK = disk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 = boot file, TMP = temporary file, AUT = autosta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OS files a display of the creation dat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dd the '/p' switch on the command line then the output of READ81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after 24 lines of text and you are prompted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direct the output into a file this message still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not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/i' switch enabled the program displays one or two additio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GEOS file. The first time contains the files class,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nformation, the second one shows the forst part of te info tex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opy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c' command you may copy one some selected or all files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harddisk. You may select the files by name 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can only transfer files stored in the sequent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which is normal for non-GEOS files and some GEOS fil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LIR format is only supported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AD81s finds a file matching you selection parameter, it cre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most) unique dos filename which is assembled from the fist eigh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al name which are matching the dos conventions and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ome sort of CRC checksum of the whole filename. Existing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without any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vert the resulting file into a C64S(tm) tape image and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duce an output file with its contents trans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S or CBM code to ASCII code then add the '/c' switch to the comam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 then becomes a '.asc' extension. Control c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'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 show disk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#' command is an easy way to look on a certain disk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sector is displayed in HEX and ASCII form. The ASCII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rom CBM code. Note that GEOS-made contents appear with 'A' and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. Control characters appear as '.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hexadecimal values for track and sector. In this c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'0x' (e.g. '0x28' for 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l' command you may take a look at files on disk. Sequent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yte by byte, VLIR files are only supported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/p switch for a stop after each screenful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always translated from CBM or GEOS code into 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c switch then the text appears without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direct the output to a file using the dos '&gt;' redirec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nd page waits messages are printed to STDERR, so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even if you redirect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81s $</w:t>
        <w:tab/>
        <w:tab/>
        <w:t>- shows the who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81s $ /p</w:t>
        <w:tab/>
        <w:tab/>
        <w:t>- shows the directory page b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81s $ =doc</w:t>
        <w:tab/>
        <w:tab/>
        <w:t>- shows all GEOS document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81s $ b*=seq</w:t>
        <w:tab/>
        <w:t>- shows all seq-files beginning with a 'b'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81s $ "Geos *"</w:t>
        <w:tab/>
        <w:t>- shows all files starting with 'Geos 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81s c </w:t>
        <w:tab/>
        <w:tab/>
        <w:t>- copies all sequenti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81s c =doc</w:t>
        <w:tab/>
        <w:tab/>
        <w:t>- copies all sequential GEO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81s # 40 3          - shows the first director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81s l Test /c</w:t>
        <w:tab/>
        <w:t>- shows the contents of file 'Test'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 without control charac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(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81s returns an error value everytime a command canno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The error messages and the corresponding errorlevel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All errormessages as well as the 'hit a key' text are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, NOT to stdout, so they are not printet to a file if you rede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sing pipe or redirect commands ('|','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  typ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'drive not read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o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'no 1581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OS disk or unformatted disk in drive or BAM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'read 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uldn't read a sector after 10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'file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'c' and 'l' command no file(s) are found matching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fatal error, probably due to a hardwar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commandline error, wrong or missing paramete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 cacheing programs may cause the progra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the cache or at least disable its writeback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should not try to copy files marked as not closed ('*' before the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usually have a damaged structure which may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shouldn't try to copy files of the type CBM, because these file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b-partitions of 1581 disks which were not supported. A try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nto a file lead to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any bug-report or other suggestions for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just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interrupt the program only while screen output or keyboard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ogress. Use the CTRL-Break combination. CTRL-C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the '=usr' specification may select normal USR files as well as G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f they are stored as USR files. Same for 'PRG' and 'SE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nregistered version of READ81 (READ81S)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manual are copyrighted and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it freely as long as it is given a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form and for not more than a moderate copying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with commercial software and reverse engineering ar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will be available from march 1996 on for DM40/US$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andling and shipping. If you want to order it,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notes (American residents) or Euro-Cheque (in DM, European resid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nd money orders, credit card informations, normal cheques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tside Germany) or Euro-Cheques in other than DM because I ha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money to the bank if I'd accept them.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, you'll get the actual version with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your name as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81S comes as it is, with no warranties. All rights remai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, either expressed or implied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f this product. The entire risk of using this software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ns-Michael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- &amp; Softwareentwick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heimer Strass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13507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grossibr@buran.fb10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-24-1996  Jens-Michael G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1-96</w:t>
        <w:tab/>
        <w:t>1.0</w:t>
        <w:tab/>
        <w:t>first release of the shareware version READ81s (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20-96        1.1     '#' command and '/i' switch enabled (S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bug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estination filename should now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reads FD-1000/2000 format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rive motor no longer stops whil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empty drive causes no longer a unlimited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irectory output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no ^@ afte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no GEOS comment on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level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jor spee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oPaint 1.1 &amp; geoWrite 2.1 display implemented (F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24-96</w:t>
        <w:tab/>
        <w:t>1.2</w:t>
        <w:tab/>
        <w:t>some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LIR forma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command and ASCII conversion enabled (S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oWrite 2.0 and 1.x display support (F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oPaint 1.0 display support (F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oPaint to PCX conversion (s/w + 16 col.) (F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 creation routin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of drive B. (SW+FV) - Does anyone have exact informa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's disk controller ports(Hardware,not BIOS)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and Paint document import filter for GEOS(TM)2.01 for PCs. (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/copy filters for geoCalc, photo manager and geoFile. (FV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/copy filters for HI-Eddi and Pagefox pictures. (FV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